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安全生产责任书</w:t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甲方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广州南沙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>渔业产业园有限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公司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乙方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根据《中华人民共和国安全生产法》等法律、法规，为进一步加强场所的安全生产管理，保障人民群众的生命和财产安全，经甲、乙双方协商后，一致同意签定本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2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甲方将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给乙方作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  <w:lang w:val="en-US" w:eastAsia="zh-CN"/>
        </w:rPr>
        <w:t xml:space="preserve">  水产养殖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使用，乙方负责使用期间的安全生产工作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2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u w:val="single"/>
          <w:lang w:val="en-US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二、合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期限自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起至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甲方的安全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  <w:lang w:eastAsia="zh-CN"/>
        </w:rPr>
        <w:t>监督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甲方负责</w:t>
      </w:r>
      <w:r>
        <w:rPr>
          <w:rFonts w:ascii="仿宋" w:hAnsi="仿宋" w:cs="仿宋" w:eastAsia="仿宋"/>
          <w:color w:val="000000"/>
          <w:sz w:val="28"/>
          <w:szCs w:val="28"/>
        </w:rPr>
        <w:t>向乙方及时传达国家、省、市、区有关安全生产方面的法律、法规及文件政策等；并督促认真落实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负责本企业辖区内安全生产工作的统一安排、布署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按照“属地管理”原则，对乙方的生产经营行为进行监督检查；督促乙方制定安全生产相关的具体岗位责任制度、应急救援预案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发现乙方存在安全违法行为或危及人身安全重大隐患，应立即制止乙方违法行为或生产经营活动，并及时向总公司及所在地的安监、消防、公安等部门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四、乙方的安全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主要负责人应依法履行下列安全生产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建立、健全安全生产责任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组织制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范围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28"/>
          <w:szCs w:val="28"/>
        </w:rPr>
        <w:t>安全生产规章制度和操作规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范围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28"/>
          <w:szCs w:val="28"/>
        </w:rPr>
        <w:t>安全生产规章制度和操作规程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有效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加强安全风险防控点的防控管理，落实安全防控措施，定期对各项安全隐患进行排查</w:t>
      </w:r>
      <w:r>
        <w:rPr>
          <w:rFonts w:ascii="仿宋" w:hAnsi="仿宋" w:cs="仿宋" w:eastAsia="仿宋"/>
          <w:color w:val="000000"/>
          <w:sz w:val="28"/>
          <w:szCs w:val="28"/>
        </w:rPr>
        <w:t>，及时消除安全事故隐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及时、如实报告生产安全事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28"/>
          <w:szCs w:val="28"/>
        </w:rPr>
        <w:t>乙方必须具备下列安全生产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安全生产规程使用各种农用机械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法律、法规和国家标准或者行业标准规定的其他安全生产条件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对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区域范围内的安全工作全面负责、</w:t>
      </w:r>
      <w:r>
        <w:rPr>
          <w:rFonts w:ascii="仿宋" w:hAnsi="仿宋" w:cs="仿宋" w:eastAsia="仿宋"/>
          <w:color w:val="000000"/>
          <w:sz w:val="28"/>
          <w:szCs w:val="28"/>
        </w:rPr>
        <w:t>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五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其他有关要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乙方在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期内指派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负责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区域内的安全工作，接受甲方的管理。甲方指派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同志联系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单位的安全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由于乙方或其他方责任引起的伤亡、火灾、车辆、物损、治安等各类事故，造成自身、甲方或第三方伤亡和财产损失的，应由责任方承担事故责任和经济赔偿，甲方不承担任何责任；甲方对发生的各类事故，尽力协助做好抢救工作，所需费用由责任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需补充条款：（可另加副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本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须与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合同同时签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2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本责任书一式贰份，甲、乙双方各执一份，甲、乙双方签字盖章后生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甲方单位（盖章）： 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乙方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甲方代表人签字：   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乙方代表人签字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年   月   日                         年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月   日   </w:t>
      </w:r>
    </w:p>
    <w:sectPr>
      <w:footerReference w:type="default" r:id="rId2"/>
      <w:type w:val="nextPage"/>
      <w:pgSz w:w="11906" w:h="16838"/>
      <w:pgMar w:left="1531" w:right="1134" w:gutter="0" w:header="0" w:top="1440" w:footer="567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/>
  <dc:description/>
  <dc:language>en-US</dc:language>
  <cp:lastModifiedBy/>
  <cp:lastPrinted>2021-10-11T15:44:00Z</cp:lastPrinted>
  <dcterms:modified xsi:type="dcterms:W3CDTF">2023-04-03T02:3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70E66C444025B11AB52465C1D24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